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Երևան քաղաքի  կանաչապատման համար 2020թ. անհրաժեշտ թփերի ձեռքբերման նպատակով կազմակերպված ԿՇՄՊ-ԳՀԱՊՁԲ-20/18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8"/>
        <w:gridCol w:w="1410"/>
        <w:gridCol w:w="348"/>
        <w:gridCol w:w="1608"/>
        <w:gridCol w:w="1381"/>
        <w:gridCol w:w="629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ապկի հարավային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Կանաչ Հեքիաթ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</w:rPr>
              <w:t>«ԷԿՈ ՊԱՐԿ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Կանաչ Հեքիաթ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 000 0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</w:rPr>
              <w:t>«ԷԿՈ ՊԱՐԿ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 900 0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18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1T16:02:00Z</cp:lastPrinted>
  <dcterms:modified xsi:type="dcterms:W3CDTF">2020-04-01T12:02:00Z</dcterms:modified>
  <cp:revision>31</cp:revision>
  <dc:subject/>
  <dc:title>Ð²Úî²ð²ðàôÂÚàôÜ ´²ò  ÀÜÂ²ò²Î²ðàì  ÜàôØ   Î²î²ðºÈàô  Ø²êÆÜ</dc:title>
</cp:coreProperties>
</file>